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do Szczegółowych Warunków Konkurs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/a się dowodem osobistym 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ym przez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iż przedłożę w terminie nie mniejszym niż 7 dni roboczych przed rozpoczęciem udzielania świadczeń medycznych, ważny certyfikat (podpis elektroniczny) z aktualnym hasłem, wydawany bezpłatnie przez Zakład Ubezpieczeń Społecznych za pośrednictwem aplikacji gabinet.gov.pl. W/w certyfikat niezbędny jest do prawidłowego funkcjonowania Modułów ZRM Systemu Wspomagania Dowodzenia  Państwowego Ratownictwa Medyczneg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 podpis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5:00Z</dcterms:created>
  <dc:creator>imgw</dc:creator>
  <dc:description/>
  <cp:keywords/>
  <dc:language>en-US</dc:language>
  <cp:lastModifiedBy>aszaniawska</cp:lastModifiedBy>
  <cp:lastPrinted>2023-02-10T08:49:00Z</cp:lastPrinted>
  <dcterms:modified xsi:type="dcterms:W3CDTF">2023-02-10T07:52:00Z</dcterms:modified>
  <cp:revision>5</cp:revision>
  <dc:subject/>
  <dc:title/>
</cp:coreProperties>
</file>