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5 do Szczegółowych Warunk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kursu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/a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imię i nazwisk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y/a 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adres zamieszkani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y/a się dowodem osobistym 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ym przez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ś w i a d c z a 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iż posiadam ważny certyfikat (podpis elektroniczny) z aktualnym hasłem, wydawany bezpłatnie przez Zakład Ubezpieczeń Społecznych za pośrednictwem aplikacji gabinet.gov.pl. W/w certyfikat niezbędny jest do prawidłowego funkcjonowania Modułów ZRM Systemu Wspomagania Dowodzenia  Państwowego Ratownictwa Medycznego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łasnoręczny podpis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23:00Z</dcterms:created>
  <dc:creator>imgw</dc:creator>
  <dc:description/>
  <cp:keywords/>
  <dc:language>en-US</dc:language>
  <cp:lastModifiedBy>aszaniawska</cp:lastModifiedBy>
  <cp:lastPrinted>2023-02-10T08:48:00Z</cp:lastPrinted>
  <dcterms:modified xsi:type="dcterms:W3CDTF">2023-02-10T07:52:00Z</dcterms:modified>
  <cp:revision>4</cp:revision>
  <dc:subject/>
  <dc:title/>
</cp:coreProperties>
</file>